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ind w:right="-157" w:hanging="0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   Е  К  Л  А  Р  А  Ц  И  Я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за запознаване с техническата спецификация, приемане  на условията за участие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 за използване на трети лица на основание чл. 51 А от ЗОП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Декларатор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Адрес: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гр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Длъжност: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Наименование на участника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 Е К  Л А Р И  Р А М 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дължавам се да спазвам условията и изискванията за представяне на оферта, както и на всички изисквания, които се отнасят до изпълнението на поръчката,  посочени в техническата спецификация на обявената от Вас процедура с предмет: </w:t>
      </w:r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</w:t>
      </w:r>
      <w:r>
        <w:rPr>
          <w:rFonts w:cs="Calibri" w:ascii="Calibri" w:hAnsi="Calibri"/>
          <w:sz w:val="22"/>
          <w:szCs w:val="22"/>
        </w:rPr>
        <w:t>, реф. № 18-123-15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дложената от нас техническа оферта отговаря по еквивалентен начин на изискванията определени в техническата спецификация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Задължавам се да не разпространявам  по никакъв начин  и под никакъв предлог данните свързани с възлагането на поръчката, станали ми известни във връзка с моето представяне на оферта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 при изпълнение на поръчкат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няма да използваме ресурсите на трети лица.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36"/>
          <w:szCs w:val="36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ще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използваме ресурсите на трети лица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, в съответствие с изискване за техническа възможност </w:t>
      </w:r>
      <w:r>
        <w:rPr>
          <w:rFonts w:cs="Calibri" w:ascii="Calibri" w:hAnsi="Calibri"/>
          <w:sz w:val="22"/>
          <w:szCs w:val="22"/>
          <w:lang w:val="bg-BG"/>
        </w:rPr>
        <w:t>за изпълнение на поръчката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както следва: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фирм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относно: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АТА:</w:t>
      </w:r>
      <w:r>
        <w:rPr>
          <w:rFonts w:cs="Calibri" w:ascii="Calibri" w:hAnsi="Calibri"/>
          <w:b/>
          <w:sz w:val="22"/>
          <w:szCs w:val="22"/>
          <w:lang w:val="ru-RU"/>
        </w:rPr>
        <w:t>_______________</w:t>
      </w:r>
      <w:r>
        <w:rPr>
          <w:rFonts w:cs="Calibri" w:ascii="Calibri" w:hAnsi="Calibri"/>
          <w:b/>
          <w:sz w:val="22"/>
          <w:szCs w:val="22"/>
          <w:lang w:val="bg-BG"/>
        </w:rPr>
        <w:t>г.                                          ПОДПИС  И ПЕЧАТ: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име и фамилия</w:t>
      </w:r>
      <w:r>
        <w:rPr>
          <w:rFonts w:cs="Calibri" w:ascii="Calibri" w:hAnsi="Calibri"/>
          <w:b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длъжност на представляващия кандидат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  <w:t xml:space="preserve">Забележк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>трети лица може да бъдат посочените подизпълнители, свързани предприятия, и други лица, независимо от правната връзка на кандидата или участника с тях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561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91" w:leader="none"/>
        <w:tab w:val="right" w:pos="9072" w:leader="none"/>
        <w:tab w:val="right" w:pos="978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Char">
    <w:name w:val="Body Text Char"/>
    <w:qFormat/>
    <w:rPr>
      <w:b/>
      <w:sz w:val="28"/>
    </w:rPr>
  </w:style>
  <w:style w:type="character" w:styleId="BodyText2Char">
    <w:name w:val="Body Text 2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2" w:hanging="0"/>
    </w:pPr>
    <w:rPr>
      <w:b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-852" w:hanging="0"/>
    </w:pPr>
    <w:rPr>
      <w:sz w:val="2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6:00Z</dcterms:created>
  <dc:creator>xEYEter</dc:creator>
  <dc:description/>
  <cp:keywords/>
  <dc:language>en-US</dc:language>
  <cp:lastModifiedBy>Denitza Tzoneva</cp:lastModifiedBy>
  <cp:lastPrinted>2012-04-10T15:13:00Z</cp:lastPrinted>
  <dcterms:modified xsi:type="dcterms:W3CDTF">2015-06-03T12:39:00Z</dcterms:modified>
  <cp:revision>9</cp:revision>
  <dc:subject/>
  <dc:title>Date:</dc:title>
</cp:coreProperties>
</file>